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6a  Questionario sulla quotidianità e sul tempo per lo studio domestico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Quando sei a casa, cosa fai abitualmente? (segna per tutte le risposte: 1  quando sei totalmente in disaccordo, 2  poco d'accordo, 3  mediamente d'accordo, 4  d'accordo salvo rare eccezioni, 5  completamente d'accordo ed eventualmente aggiungi in “altro” quello che credi meglio 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75"/>
        <w:gridCol w:w="618"/>
        <w:gridCol w:w="618"/>
        <w:gridCol w:w="618"/>
        <w:gridCol w:w="618"/>
        <w:gridCol w:w="625"/>
      </w:tblGrid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sono molto impegnata/o nello sport   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sono molto impegnata/o con la musica    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sono molto impegnata/o con le attività della parrocchia    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sono impegnata/o in altre attività, ma nel tempo lasciato libero dallo studio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sono impegnata/o nello studio che concilio con altre attività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passo il tempo con le amicizie, quello che resta lo dedico allo studio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: gioco tutto il giorno e studio solo quando è necessario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: altro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: Quanto tempo dedichi a far i compiti di casa e a studiare?  (segna 1  quando non accade mai, 2  poche volte, 3   mediamente spesso, 4   sempre, salvo rare eccezioni, 5  sempre senza eccezioni ed eventualmente aggiungi in “altro” quello che credi meglio)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2"/>
        <w:gridCol w:w="705"/>
        <w:gridCol w:w="703"/>
        <w:gridCol w:w="704"/>
        <w:gridCol w:w="703"/>
        <w:gridCol w:w="705"/>
      </w:tblGrid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tutto il pomeriggi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circa mezz'ora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: circa un'ora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tutto il pomeriggio e, qualche volta, anche la sera o la mattina prima di andare a scuola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circa due ore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: quello che capita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altr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9:57:00Z</dcterms:created>
  <dc:creator>Marco Paolo Dellabiancia</dc:creator>
  <dc:description/>
  <dc:language>en-US</dc:language>
  <cp:lastModifiedBy>Marco Paolo Dellabiancia</cp:lastModifiedBy>
  <dcterms:modified xsi:type="dcterms:W3CDTF">2007-12-31T08:45:00Z</dcterms:modified>
  <cp:revision>5</cp:revision>
  <dc:subject/>
  <dc:title>Questionario sulla quotidianità e sul tempo per lo studio domestico </dc:title>
</cp:coreProperties>
</file>